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ecklist for Commercial I-movie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____Think of a device used in the Colonial era and is used in a different way to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Check your idea with the teac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Research how this product has changed over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Research how exactly the product was used in the Colonial e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Think of what the product will look like in the fu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Create a script for the i-mov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Film the I-mov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Add special featu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  <w:r>
        <w:rPr>
          <w:b/>
        </w:rPr>
        <w:t>NOTE- you will be presenting these commercial i-movies and must have them complete by (Specific dat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03:45:00Z</dcterms:created>
  <dc:creator>EXCEL</dc:creator>
  <dc:description/>
  <cp:keywords/>
  <dc:language>en-US</dc:language>
  <cp:lastModifiedBy>EXCEL</cp:lastModifiedBy>
  <cp:lastPrinted>2008-03-23T23:49:00Z</cp:lastPrinted>
  <dcterms:modified xsi:type="dcterms:W3CDTF">2008-03-30T17:49:00Z</dcterms:modified>
  <cp:revision>3</cp:revision>
  <dc:subject/>
  <dc:title>Checklist for Commercial I-movie:</dc:title>
</cp:coreProperties>
</file>